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50" w:hanging="0"/>
        <w:rPr/>
      </w:pPr>
      <w:r>
        <w:rPr>
          <w:sz w:val="24"/>
          <w:szCs w:val="24"/>
        </w:rPr>
        <w:t xml:space="preserve">   </w:t>
      </w:r>
      <w:r>
        <w:rPr>
          <w:sz w:val="20"/>
        </w:rPr>
        <w:t>Załącznik nr 3</w:t>
      </w:r>
    </w:p>
    <w:p>
      <w:pPr>
        <w:pStyle w:val="Heading1"/>
        <w:ind w:left="5397" w:hanging="0"/>
        <w:rPr/>
      </w:pPr>
      <w:r>
        <w:rPr>
          <w:bCs/>
          <w:sz w:val="20"/>
        </w:rPr>
        <w:t>do ogłoszenia otwartego konkursu ofert na realizację zadań publicznych z zakresu kultury fizycznej w 2006 r.</w:t>
      </w:r>
    </w:p>
    <w:p>
      <w:pPr>
        <w:pStyle w:val="Heading1"/>
        <w:ind w:firstLine="708"/>
        <w:rPr/>
      </w:pPr>
      <w:r>
        <w:rPr/>
        <w:tab/>
        <w:tab/>
        <w:tab/>
        <w:tab/>
        <w:tab/>
        <w:tab/>
        <w:t xml:space="preserve">     </w:t>
        <w:tab/>
        <w:t xml:space="preserve">  </w:t>
      </w:r>
    </w:p>
    <w:p>
      <w:pPr>
        <w:pStyle w:val="Normal"/>
        <w:rPr/>
      </w:pPr>
      <w:r>
        <w:rPr>
          <w:sz w:val="28"/>
        </w:rPr>
        <w:t>......................................................                             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pieczęć jednostki wnioskującej)                                           (miejsce i data złożenia ofer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O F E R T A nr 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zacji zadania publi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zadani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  f o r m i e:</w:t>
      </w:r>
    </w:p>
    <w:p>
      <w:pPr>
        <w:pStyle w:val="Normal"/>
        <w:jc w:val="center"/>
        <w:rPr/>
      </w:pPr>
      <w:r>
        <w:rPr>
          <w:b/>
          <w:sz w:val="28"/>
        </w:rPr>
        <w:t>wsparcia wykonania zadania przez Miasto Suwałki</w:t>
      </w:r>
    </w:p>
    <w:p>
      <w:pPr>
        <w:pStyle w:val="TextBody"/>
        <w:jc w:val="center"/>
        <w:rPr/>
      </w:pPr>
      <w:r>
        <w:rPr>
          <w:b/>
        </w:rPr>
        <w:t>wraz z wnioskiem o przyznanie dotacji ze środków publicznych                         w kwocie</w:t>
      </w:r>
      <w:r>
        <w:rPr/>
        <w:t>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. Dane dotyczące jednostki wnioskującej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pełna nazwa 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forma prawna 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umer w Krajowym Rejestrze Sądowym /innym rejestrze lub ewidencji* 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IP ............................................. REGON 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ata wpisu lub rejestracji 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okładny adres: miejscowość ..................................., ul. 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gmina ...................., powiat ......................, województwo 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tel. ............................, faks .........................., e-mail 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http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azwa banku i numer rachunku 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imiona i nazwiska oraz funkcje osób statutowo upoważnionych do reprezentowania jednostki wnioskującej i posiadających zdolność do podejmowania zobowiązań finansowych w imieniu tej jednostki (zawierania umów)............................................... 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osoba upoważniona do składania wyjaśnień i uzupełnień dotyczących oferty  (imię i nazwisko, nr tel. kontaktowego) 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cele statutowe (przedmiot działalności statutowej): 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kres prowadzonej działalności statutowej:</w:t>
      </w:r>
    </w:p>
    <w:p>
      <w:pPr>
        <w:pStyle w:val="TextBody"/>
        <w:ind w:left="360" w:hanging="0"/>
        <w:rPr/>
      </w:pPr>
      <w:r>
        <w:rPr>
          <w:sz w:val="26"/>
        </w:rPr>
        <w:t>działalność nieodpłatna*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działalność odpłatna *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jeśli jednostka wnioskująca prowadzi działalność gospodarczą, podać:</w:t>
      </w:r>
    </w:p>
    <w:p>
      <w:pPr>
        <w:pStyle w:val="TextBody"/>
        <w:ind w:left="360" w:hanging="0"/>
        <w:rPr/>
      </w:pPr>
      <w:r>
        <w:rPr>
          <w:sz w:val="26"/>
        </w:rPr>
        <w:t>a) numer wpisu do rejestru przedsiębiorców 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b) przedmiot działalności gospodarczej 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. Opis zadania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</w:rPr>
        <w:t>Nazwa zadania 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2.   Termin realizacji zadania 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Miejsce wykonywania zadania 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Szczegółowy zakres rzeczowy zadania 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Cel zadania 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Deklaracja pobierania lub niepobierania wynagrodzenia od beneficjentów/ adresatów 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Opis kolejnych działań planowanych przy realizacji zadania 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  <w:szCs w:val="24"/>
        </w:rPr>
        <w:t xml:space="preserve">Informacja o uczestnikach objętych szkoleniem (w tym ilość szkolonych)**: ............... ..................................................................................................................................................... 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4"/>
          <w:szCs w:val="24"/>
        </w:rPr>
        <w:t>Informacja o realizacji zgrupowania sportowo-wypoczynkowego**:................................... 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Zakładane rezultaty realizacji zadania 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I. Inne wybrane informacje dotyczące zadania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artnerzy biorący udział w realizacji zadania (z uwzględnieniem organów administracji publicznej)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osiadane zasoby kadrowe – konieczne z punktu widzenia realizacji zadania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ogółem ilość osób .................., w tym wolontariuszy 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3.   Kwalifikacje osób zatrudnionych przy realizacji zadania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4.   Posiadane zaplecze rzeczowe (lokalowe, sprzętowe, inne) 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5.  Informacja dotycząca dotychczasowej realizacji zadań we współpracy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z administracją publiczną 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6. Dodatkowe uwagi lub informacje jednostki wnioskującej 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V. Kalkulacja przewidywanych kosztów realizacji zadania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/>
      </w:pPr>
      <w:r>
        <w:rPr>
          <w:sz w:val="26"/>
        </w:rPr>
        <w:t>1. Całkowity koszt zadania w złotych ..................................................................................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- w tym wnioskowana wielkość dotacji w złotych ...........................................................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- w tym wielkość środków własnych w złotych 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842"/>
        <w:gridCol w:w="1843"/>
        <w:gridCol w:w="1276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Rodzaj kosztów i sposób ich kalkulacji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 tym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 wnioskowanej dotacji (w zł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w ty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e środków własnych (w zł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vanish/>
                <w:sz w:val="26"/>
              </w:rPr>
            </w:pPr>
            <w:r>
              <w:rPr>
                <w:sz w:val="26"/>
              </w:rPr>
              <w:t>Koszty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ogółe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(w zł)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3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Ogółem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Dodatkowe informacje /wyjaśnienia dotyczące kosztów realizacji zadania</w:t>
      </w:r>
    </w:p>
    <w:p>
      <w:pPr>
        <w:pStyle w:val="TextBody"/>
        <w:ind w:left="360" w:hanging="0"/>
        <w:rPr>
          <w:b/>
          <w:b/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  <w:gridCol w:w="1276"/>
        <w:gridCol w:w="850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ródło finansowani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wota z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%</w:t>
            </w:r>
          </w:p>
        </w:tc>
      </w:tr>
      <w:tr>
        <w:trPr>
          <w:trHeight w:val="370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Wnioskowana kwota dotacj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7" w:hRule="atLeast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Środki włas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Wpłaty uczestników projektu (wymienić rodzaj)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.....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2.  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ubliczni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.....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2.  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rywatn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Ogółem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00 %</w:t>
            </w:r>
          </w:p>
        </w:tc>
      </w:tr>
    </w:tbl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świadczam (-my), że: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proponowane zadanie w całości mieści się w zakresie działalności statutowej naszej jednostki organizacyjnej;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</w:rPr>
        <w:t>proponowane zadanie jest zadaniem z zakresu określonego w ustawie z dnia 24 kwietnia 2003 r. o działalności pożytku publicznego i o wolontariacie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nasza jednostka organizacyjna jest związana niniejszą ofertą przez okres do dnia ..........................................................................;</w:t>
      </w:r>
    </w:p>
    <w:p>
      <w:pPr>
        <w:pStyle w:val="TextBody"/>
        <w:numPr>
          <w:ilvl w:val="0"/>
          <w:numId w:val="9"/>
        </w:numPr>
        <w:rPr/>
      </w:pPr>
      <w:r>
        <w:rPr>
          <w:spacing w:val="-10"/>
          <w:sz w:val="24"/>
          <w:szCs w:val="26"/>
        </w:rPr>
        <w:t>wszystkie podane w ofercie informacje są zgodne z aktualnym stanem prawnym i faktycznym</w:t>
      </w:r>
      <w:r>
        <w:rPr>
          <w:sz w:val="24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.......................................................                        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>(pieczęć jednostki organizacyjnej)</w:t>
        <w:tab/>
        <w:tab/>
        <w:tab/>
        <w:t xml:space="preserve">        (podpisy osób upoważnionych</w:t>
      </w:r>
    </w:p>
    <w:p>
      <w:pPr>
        <w:pStyle w:val="TextBody"/>
        <w:ind w:left="4956" w:hanging="42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do złożenia oświadczenia)</w:t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  <w:t>Załączniki i ewentualne referencje: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aktualny odpis z rejestru (ważny do 3 miesięcy od daty wystawienia) lub wyciąg    z ostatniego walnego zgromadzenia wraz z uchwałą </w:t>
      </w:r>
      <w:r>
        <w:rPr>
          <w:spacing w:val="-4"/>
          <w:sz w:val="24"/>
          <w:szCs w:val="24"/>
        </w:rPr>
        <w:t>o powołaniu organu zarządzającego i ds. </w:t>
      </w:r>
      <w:r>
        <w:rPr>
          <w:sz w:val="24"/>
          <w:szCs w:val="24"/>
        </w:rPr>
        <w:t>kontroli wewnętrznej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2"/>
        </w:rPr>
        <w:t>NIP i REGON – kopię decyzji***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tatut***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ozdanie merytoryczne za ostatni rok działalności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ozdanie finansowe  /bilans (aktualne)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  <w:szCs w:val="24"/>
        </w:rPr>
        <w:t>program szkolenia**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  <w:szCs w:val="24"/>
        </w:rPr>
        <w:t>tygodniowy plan zajęć**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  <w:szCs w:val="24"/>
        </w:rPr>
        <w:t>wykaz szkolonych zawodników**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  <w:szCs w:val="24"/>
        </w:rPr>
        <w:t>wykaz kadry zatrudnionej przy realizacji zadania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  <w:szCs w:val="24"/>
        </w:rPr>
        <w:t>wykaz zawodów, w których uczestniczyć będą szkoleni zawodnicy**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Inne (wymienić)..................................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-851" w:hanging="0"/>
        <w:rPr/>
      </w:pPr>
      <w:r>
        <w:rPr>
          <w:b/>
          <w:bCs/>
          <w:sz w:val="22"/>
          <w:szCs w:val="24"/>
        </w:rPr>
        <w:t>Uwagi:</w:t>
      </w:r>
    </w:p>
    <w:p>
      <w:pPr>
        <w:pStyle w:val="TextBody"/>
        <w:ind w:left="-851" w:hanging="0"/>
        <w:rPr>
          <w:sz w:val="22"/>
          <w:szCs w:val="24"/>
        </w:rPr>
      </w:pPr>
      <w:r>
        <w:rPr>
          <w:sz w:val="22"/>
          <w:szCs w:val="24"/>
        </w:rPr>
        <w:t>*    - niepotrzebne skreślić,</w:t>
      </w:r>
    </w:p>
    <w:p>
      <w:pPr>
        <w:pStyle w:val="TextBody"/>
        <w:ind w:left="-851" w:hanging="0"/>
        <w:rPr/>
      </w:pPr>
      <w:r>
        <w:rPr>
          <w:sz w:val="22"/>
          <w:szCs w:val="24"/>
        </w:rPr>
        <w:t>** - dotyczy zadania - szkolenie dzieci i młodzieży uzdolnionej sportowo,</w:t>
      </w:r>
    </w:p>
    <w:p>
      <w:pPr>
        <w:pStyle w:val="TextBody"/>
        <w:ind w:left="-851" w:hanging="0"/>
        <w:rPr/>
      </w:pPr>
      <w:r>
        <w:rPr>
          <w:sz w:val="22"/>
          <w:szCs w:val="24"/>
        </w:rPr>
        <w:t>*** - zwalnia się z obowiązku dołączania załącznika podmioty, które przystąpiły do konkursu oreft na realizację zadań publicznych z zakresu kultury fizycznej w 2005 r. ogłoszonego przez Prezydenta Miasta Suwałk, złożyły ofertę, oferta została przyjęta i została zawarta stosowna umowa na realizację zadania/-ań będącego/-ych przedmiotem oferty.</w:t>
      </w:r>
    </w:p>
    <w:p>
      <w:pPr>
        <w:pStyle w:val="TextBody"/>
        <w:spacing w:before="0" w:after="120"/>
        <w:ind w:left="-851"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ferent (</w:t>
      </w:r>
      <w:r>
        <w:rPr>
          <w:b/>
          <w:bCs/>
          <w:i/>
          <w:sz w:val="18"/>
          <w:szCs w:val="18"/>
        </w:rPr>
        <w:t>za wyjątkiem oferentów zwolnionych - patrz ***</w:t>
      </w:r>
      <w:r>
        <w:rPr>
          <w:b/>
          <w:bCs/>
          <w:sz w:val="18"/>
          <w:szCs w:val="18"/>
        </w:rPr>
        <w:t>) przystępując do konkursu ma obowiązek złożyć, w zamkniętej kopercie, jeden komplet załączników o numerach od 1 do 10 (włącznie). Dołącza je do jednej spośród złożonych ofert, podając w pozostałych numer oferty, do której załączono wymagane załączniki. W każdej kopercie może znajdować się jedna oferta. Pełną nazwę zadania zgłoszonego do realizacji należy napisać na kopercie, w której oferta jest składana.</w:t>
      </w:r>
    </w:p>
    <w:p>
      <w:pPr>
        <w:pStyle w:val="TextBody"/>
        <w:ind w:left="-851" w:hanging="0"/>
        <w:rPr/>
      </w:pPr>
      <w:r>
        <w:rPr>
          <w:b/>
          <w:szCs w:val="24"/>
        </w:rPr>
        <w:t>Adnotacje urzędowe</w:t>
      </w:r>
      <w:r>
        <w:rPr/>
        <w:t xml:space="preserve">       </w:t>
      </w:r>
      <w:r>
        <w:rPr>
          <w:i/>
          <w:sz w:val="20"/>
        </w:rPr>
        <w:t>(nie wypełniać)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7:00Z</dcterms:created>
  <dc:creator>U.M.</dc:creator>
  <dc:description/>
  <dc:language>en-US</dc:language>
  <cp:lastModifiedBy>JOlbrys</cp:lastModifiedBy>
  <cp:lastPrinted>2006-01-06T13:30:00Z</cp:lastPrinted>
  <dcterms:modified xsi:type="dcterms:W3CDTF">2006-01-12T13:21:00Z</dcterms:modified>
  <cp:revision>24</cp:revision>
  <dc:subject/>
  <dc:title>(projekt)</dc:title>
</cp:coreProperties>
</file>